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85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188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803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770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698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47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974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826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144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51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005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102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812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379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794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