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809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07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05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0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00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15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635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95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985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998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48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4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34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