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44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9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1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1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1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89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44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4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451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421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86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9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89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68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2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7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68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