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128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50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370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231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326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988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50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082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251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947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868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261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80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268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835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