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25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622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928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95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715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935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757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329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808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561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153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952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284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