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534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961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503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815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339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721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845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922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316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039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657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727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406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062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000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504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559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