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150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209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657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037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228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213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898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466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592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862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561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494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453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376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569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