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7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32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46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80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37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1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2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04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91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91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871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0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05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