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76827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7125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83684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39314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11346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58056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92196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24960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4658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83244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80822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53171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45297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61581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9711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47160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87903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