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71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750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786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014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36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92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67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46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17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234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17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152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392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79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230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