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056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198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441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017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868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404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345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302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031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533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489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086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282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