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899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682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930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741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939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145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389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336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642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08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660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963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354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917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804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821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717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