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971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639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304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354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824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865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783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319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296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651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973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298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110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700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778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