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222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234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002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807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793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629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467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250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520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033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806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602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988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