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532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462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143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898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256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95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141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334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08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73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01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97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189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32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55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433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728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