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858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950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399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9889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753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5262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3345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6152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4300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927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569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6425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840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525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196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