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91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95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37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8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975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599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50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35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4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60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00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