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97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78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5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69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62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849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105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78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64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23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35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9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23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67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7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768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95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