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76999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08677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61256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56224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34387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24501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02152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75564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42819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41085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33980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98536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9773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69712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11593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