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0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49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74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12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37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35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54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40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518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14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22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63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84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