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78348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55094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7375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9541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06181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6671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3204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90694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3005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6305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945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653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259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49436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4127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71789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89010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