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88628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30611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5507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2723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8323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9247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28315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3996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91337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17923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63621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7258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4151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9593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7479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