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317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894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741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391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761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661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49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73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725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496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417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184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32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