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42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51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57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13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183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594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2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054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594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6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7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143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250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4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948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22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