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2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24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432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62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489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354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457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10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45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354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59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082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49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53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