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42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14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864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155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11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9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55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71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423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5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2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04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71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