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04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7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59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99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7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48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84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073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61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2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9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8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049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99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07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595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73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