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86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451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592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59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2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0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081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00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168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66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28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928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77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709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44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