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7078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5351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1006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370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3156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232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7317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949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8207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266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574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3230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