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781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62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592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5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57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04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74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977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84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979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22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252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08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774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766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362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60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