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58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002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962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738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158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866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977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500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394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803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401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430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805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834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465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