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2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50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879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590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619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85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47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23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4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78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50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927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197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