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823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988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716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56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54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961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34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600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831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492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23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721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53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65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127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22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09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