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8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85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7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33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52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2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933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18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91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7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05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28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61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43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33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