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56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031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24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0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21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5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07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68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22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5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2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542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43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