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8694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5507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6580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3498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326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7203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5891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6044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397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9740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261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818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7757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2472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916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4655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1112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