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0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16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00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90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62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0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93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9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16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2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25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03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9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