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541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614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287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146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3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095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72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27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351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980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4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67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98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