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448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612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930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390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630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092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267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019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467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614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796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494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616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178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98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115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106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