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47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7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16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26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70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08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187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45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84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915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430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59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2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453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94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