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381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918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052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525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685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342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603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991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782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085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848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70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13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