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20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227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49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854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219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036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08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283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117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22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175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86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131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910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27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850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691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