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583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572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297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776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908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775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077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029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54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240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944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003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745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139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228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