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6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739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17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2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70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84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36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00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4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16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8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1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439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