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883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979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294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605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161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980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411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510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399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204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229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655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23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569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189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834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876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