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809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266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03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825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540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687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78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706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780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874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81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23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300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67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