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60915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47949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