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067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898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475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439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975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027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403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626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731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149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710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15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265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