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23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00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6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09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38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82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21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5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89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7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2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14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8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81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10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