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2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61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934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53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19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41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1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5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253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56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5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505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12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55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708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